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Controversies surrounding professional sports of any kind are always apparent.  Obviously, government and politics provide good sources for argumentative writing.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5),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bits and pieces best support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Organize your notes according to the outline and write the rough draft of the body of the paper.  Place all parenthetic citations in the paper as you write the rough draft. This will save you time later on.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The final draft is due on April 1, 2014.  Papers must be submitted within your class period. No extensions will be granted. Late grades will be given for any paper not turned in by that time. If you submit your paper via email, you must come in before school on April 1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in the following order: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ll of these items should be placed in a large envelope with your name on the outsi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57:00Z</dcterms:created>
  <dc:creator>jmmahone</dc:creator>
  <dc:description/>
  <cp:keywords/>
  <dc:language>en-US</dc:language>
  <cp:lastModifiedBy>Administrator</cp:lastModifiedBy>
  <cp:lastPrinted>2010-03-06T09:14:00Z</cp:lastPrinted>
  <dcterms:modified xsi:type="dcterms:W3CDTF">2014-02-21T15:58:00Z</dcterms:modified>
  <cp:revision>3</cp:revision>
  <dc:subject/>
  <dc:title>Research Paper Process</dc:title>
</cp:coreProperties>
</file>